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บทที่  ๑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บทนำ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ความเป็นมาและความสำคัญของปัญหา</w:t>
      </w:r>
    </w:p>
    <w:p>
      <w:pPr>
        <w:pStyle w:val="Normal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TextBody"/>
        <w:jc w:val="distribute"/>
        <w:rPr/>
      </w:pPr>
      <w:r>
        <w:rPr/>
        <w:tab/>
      </w:r>
      <w:r>
        <w:rPr/>
        <w:t>วิชาคณิตศาสตร์เป็นวิชาที่สำคัญวิชาหนึ่งและเด็กควรมีพื้นฐานที่ดีมีความเข้าใจในพื้นฐานของวิชาจากที่ได้พบว่ามีเด็กนักเรียนที่เรียนในระดับประถมศึกษาปีที่  ๔  มีเด็กนักเรียนที่คิดหาผลลัพธ์ในเรื่องการคูณไม่ถูกต้องจำนวน  ๑๑  คน  จึงเป็นปัญหาที่ต้องแก้ไขและพัฒนาเด็กที่มีปัญหาให้ดีขึ้น</w:t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ฉะนั้นครูผู้สอนจึงต้องมีการคิดวิธีการที่จะแก้ไขปัญหานี้โดยการนำแบบฝึกมาให้นักเรียนได้ฝึกทำเพื่อจะได้มีความเข้าใจและสามารถคิดหาผลลัพธ์ในเรื่องการคูณได้ถูกต้องและมีผลสัมฤทธิ์ของนักเรียนในชั้นประถมศึกษาปีที่  ๔  จำนวน  ๑๑  คน  มีเกณฑ์ที่ดี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</w:rPr>
      </w:pPr>
      <w:r>
        <w:rPr>
          <w:b/>
          <w:b/>
        </w:rPr>
        <w:t>วัตถุประสงค์ของการวิจัย</w:t>
      </w:r>
    </w:p>
    <w:p>
      <w:pPr>
        <w:pStyle w:val="Normal"/>
        <w:rPr>
          <w:rStyle w:val="DefaultParagraphFont"/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6"/>
        </w:rPr>
        <w:tab/>
      </w:r>
      <w:r>
        <w:rPr>
          <w:sz w:val="36"/>
          <w:sz w:val="36"/>
        </w:rPr>
        <w:t>เพื่อแก้ปัญหาการคิดหาผลลัพธ์เรื่องการคูณไม่ถูกต้องของนักเรียนชั้นประถมศึกษาปีที่  ๔  โดยใช้แบบฝึ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rPr/>
      </w:pPr>
      <w:r>
        <w:rPr>
          <w:sz w:val="36"/>
        </w:rPr>
        <w:tab/>
      </w:r>
      <w:r>
        <w:rPr>
          <w:sz w:val="36"/>
          <w:sz w:val="36"/>
        </w:rPr>
        <w:t>นักเรียนชั้นประถมศึกษาปีที่  ๔  จำนวน  ๑๑  คนคิดหาผลลัพธ์ในเรื่องการคูณถูกต้อง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</w:r>
    </w:p>
    <w:p>
      <w:pPr>
        <w:pStyle w:val="Heading2"/>
        <w:rPr/>
      </w:pPr>
      <w:r>
        <w:rPr/>
        <w:t>ขอบเขตของการวิจัย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๑</w:t>
      </w:r>
      <w:r>
        <w:rPr>
          <w:sz w:val="36"/>
        </w:rPr>
        <w:t xml:space="preserve">.  </w:t>
      </w:r>
      <w:r>
        <w:rPr>
          <w:sz w:val="36"/>
          <w:sz w:val="36"/>
        </w:rPr>
        <w:t>กลุ่มเป้าหมาย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sz w:val="36"/>
          <w:sz w:val="36"/>
        </w:rPr>
        <w:t>นักเรียนชั้นประถมศึกษาปีที่  ๔  จำนวน  ๑๑  คน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๒</w:t>
      </w:r>
      <w:r>
        <w:rPr>
          <w:sz w:val="36"/>
        </w:rPr>
        <w:t xml:space="preserve">.  </w:t>
      </w:r>
      <w:r>
        <w:rPr>
          <w:sz w:val="36"/>
          <w:sz w:val="36"/>
        </w:rPr>
        <w:t>ตัวแปร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sz w:val="36"/>
          <w:sz w:val="36"/>
        </w:rPr>
        <w:t>แบบฝึกการคูณ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๓</w:t>
      </w:r>
      <w:r>
        <w:rPr>
          <w:sz w:val="36"/>
        </w:rPr>
        <w:t xml:space="preserve">.  </w:t>
      </w:r>
      <w:r>
        <w:rPr>
          <w:sz w:val="36"/>
          <w:sz w:val="36"/>
        </w:rPr>
        <w:t>ตัวแปรตาม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sz w:val="36"/>
          <w:sz w:val="36"/>
        </w:rPr>
        <w:t>ความสามารถในการคิดหาผลลัพธ์การคูณของนักเรียนชั้นประถมศึกษาปีที่  ๔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</w:rPr>
      </w:pPr>
      <w:r>
        <w:rPr>
          <w:b/>
          <w:b/>
        </w:rPr>
        <w:t>บทที่  ๒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วิธีการดำเนินการ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กระบวนการแก้ปัญหา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8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ที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กิจกรร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ช่วงเวล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๒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๓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๔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๖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๗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๘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๙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๑๑</w:t>
            </w:r>
            <w:r>
              <w:rPr/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ดสอบความสามารถในการคิดหาผลลัพธ์ในการคูณประมาณ  ๑๐  นาที ก่อนการฝึกและสรุปผล</w:t>
            </w:r>
          </w:p>
          <w:p>
            <w:pPr>
              <w:pStyle w:val="Normal"/>
              <w:rPr/>
            </w:pPr>
            <w:r>
              <w:rPr/>
              <w:t>ฝึกคิดการคูณเลขหลักเดียวประมาณ  ๑๐  นาทีหลังเรียนและช่วงพัก – กลางวัน   ๑๕  นาที</w:t>
            </w:r>
          </w:p>
          <w:p>
            <w:pPr>
              <w:pStyle w:val="Normal"/>
              <w:rPr/>
            </w:pPr>
            <w:r>
              <w:rPr/>
              <w:t>ทดสอบความสามารถในการคิดหาผลลัพธ์การคูณเลขหลักเดียว หลังฝึกและสรุปผล</w:t>
            </w:r>
          </w:p>
          <w:p>
            <w:pPr>
              <w:pStyle w:val="Normal"/>
              <w:rPr/>
            </w:pPr>
            <w:r>
              <w:rPr/>
              <w:t>ฝึกคิดการคูณเลขสองหลักประมาณ  ๑๐  นาที  หลังเรียนและช่วงพักกลางวัน   ๑๕  นาที</w:t>
            </w:r>
          </w:p>
          <w:p>
            <w:pPr>
              <w:pStyle w:val="Normal"/>
              <w:rPr/>
            </w:pPr>
            <w:r>
              <w:rPr/>
              <w:t>ฝึกคิดการคูณเลขสามหลักประมาณ  ๑๐  นาที  หลังเรียนและช่วงพักกลางวัน  ๑๕ นาที</w:t>
            </w:r>
          </w:p>
          <w:p>
            <w:pPr>
              <w:pStyle w:val="Normal"/>
              <w:rPr/>
            </w:pPr>
            <w:r>
              <w:rPr/>
              <w:t>ทดสอบความสามารถในการคิดหาผลลัพธ์การคูณเลขสองหลักและสามหลัก  หลังฝึกและสรุปผล</w:t>
            </w:r>
          </w:p>
          <w:p>
            <w:pPr>
              <w:pStyle w:val="Normal"/>
              <w:rPr/>
            </w:pPr>
            <w:r>
              <w:rPr/>
              <w:t>ฝึกคิดการคูณเลขโจทย์ปัญหาสองหลักประมาณ  ๑๐  นาที  และช่วงพักกลางวัน  ๑๕  นาที</w:t>
            </w:r>
          </w:p>
          <w:p>
            <w:pPr>
              <w:pStyle w:val="Normal"/>
              <w:rPr/>
            </w:pPr>
            <w:r>
              <w:rPr/>
              <w:t>ฝึกคิดการคูณเลขโจทย์ปัญหาเลขสามหลักประมาณ  ๑๐  นาที  และช่วงพักกลางวัน  ๑๕  นาที</w:t>
            </w:r>
          </w:p>
          <w:p>
            <w:pPr>
              <w:pStyle w:val="Normal"/>
              <w:rPr/>
            </w:pPr>
            <w:r>
              <w:rPr/>
              <w:t>ทดสอบความสามารถในการคูณคิดเลขโจทย์ปัญหาสองหลักและสามหลัก  หลังฝึกและสรุปผล</w:t>
            </w:r>
          </w:p>
          <w:p>
            <w:pPr>
              <w:pStyle w:val="Normal"/>
              <w:rPr/>
            </w:pPr>
            <w:r>
              <w:rPr/>
              <w:t>ทดสอบความสามารถในการคิดผลลัพธ์การคูณและเลขโจทย์ปัญหา  หลังฝึกและสรุปผล</w:t>
            </w:r>
          </w:p>
          <w:p>
            <w:pPr>
              <w:pStyle w:val="Normal"/>
              <w:rPr/>
            </w:pPr>
            <w:r>
              <w:rPr/>
              <w:t>สรุปรายงานวิจัย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ปดาห์ที่ 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๔</w:t>
            </w:r>
            <w:r>
              <w:rPr/>
              <w:t>-</w:t>
            </w:r>
            <w:r>
              <w:rPr/>
              <w:t>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๖</w:t>
            </w:r>
            <w:r>
              <w:rPr/>
              <w:t>-</w:t>
            </w:r>
            <w:r>
              <w:rPr/>
              <w:t>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๙–๑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๑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๑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๑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๑๔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เครื่องมือที่ใช้เก็บรวบรวมข้อมูล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ใช้แบบทดสอบความสามารถในการคิดหาผลลัพธ์การคูณจำนวน  ๕  ชุด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แบบทดสอบการคิดหาผลลัพธ์การคูณเลขหลักเดียว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แบบทดสอบการคิดหาผลลัพธ์การคุณเลขสองหลั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แบบทดสอบการคิดหาผลลัพธ์การคูณเลขสามหลั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แบบทดสอบการคิดหาผลลัพธ์การคูณเลขสามหลั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แบบทดสอบการคิดหาผลลัพธ์การคูณเลขโจทย์ปัญหาสองหลั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แบบทดสอบการคิดหาผลลัพธ์การคูณเลขโจทย์ปัญหาสามหลั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วิธีรวบรวมข้อมูล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ทำการทดสอบความสามารถในการคิดหาผลลัพธ์การคูณรวม  ๕  ชุด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ทดสอบความสามารถในการคิดหาผลลัพธ์การคูณก่อนฝึ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ทดสอบความสามารถในการคิดหาผลลัพธ์การคูณเลขหลักเดียวหลังฝึ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ทดสอบความสามารถในการคิดหาผลลัพธ์การคูณเลขสองหลักและสามหลักหลังฝึ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ทดสอบความสามารถในการคิดหาผลลัพธ์การคุณเลขโจทย์ปัญหาสองหลักและสามหลักหลังฝึ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ทดสอบความสามารถในการคิดหาผลลัพธ์การคูณเลขโจทย์ปัญหาหลังฝึ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สถิติที่ใช้วิเคราะห์ข้อมูล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ร้อยละ</w:t>
      </w:r>
      <w:r>
        <w:rPr>
          <w:sz w:val="36"/>
        </w:rPr>
        <w:b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2"/>
      <w:type w:val="nextPage"/>
      <w:pgSz w:w="11906" w:h="16838"/>
      <w:pgMar w:left="1800" w:right="1196" w:gutter="0" w:header="706" w:top="153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9:42:00Z</dcterms:created>
  <dc:creator>Ting</dc:creator>
  <dc:description/>
  <dc:language>en-US</dc:language>
  <cp:lastModifiedBy>Ting</cp:lastModifiedBy>
  <dcterms:modified xsi:type="dcterms:W3CDTF">2004-03-05T13:42:00Z</dcterms:modified>
  <cp:revision>13</cp:revision>
  <dc:subject/>
  <dc:title>บทที่  ๑</dc:title>
</cp:coreProperties>
</file>